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165632394"/>
      <w:bookmarkStart w:id="1" w:name="__Fieldmark__0_316563239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165632394"/>
      <w:bookmarkStart w:id="3" w:name="__Fieldmark__1_316563239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165632394"/>
      <w:bookmarkStart w:id="5" w:name="__Fieldmark__2_316563239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165632394"/>
      <w:bookmarkStart w:id="7" w:name="__Fieldmark__3_316563239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165632394"/>
      <w:bookmarkStart w:id="9" w:name="__Fieldmark__4_316563239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165632394"/>
      <w:bookmarkStart w:id="11" w:name="__Fieldmark__5_316563239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165632394"/>
      <w:bookmarkStart w:id="13" w:name="__Fieldmark__6_316563239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165632394"/>
      <w:bookmarkStart w:id="15" w:name="__Fieldmark__7_316563239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165632394"/>
      <w:bookmarkStart w:id="17" w:name="__Fieldmark__8_316563239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165632394"/>
      <w:bookmarkStart w:id="19" w:name="__Fieldmark__9_316563239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165632394"/>
      <w:bookmarkStart w:id="21" w:name="__Fieldmark__10_316563239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165632394"/>
      <w:bookmarkStart w:id="23" w:name="__Fieldmark__11_316563239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165632394"/>
      <w:bookmarkStart w:id="25" w:name="__Fieldmark__12_316563239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